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77812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15279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53359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533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40472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59603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52815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67070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03192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45680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93259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67337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49899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