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40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93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489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453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82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869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6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001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632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480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55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25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576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