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058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659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871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206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247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616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480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141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860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296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796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223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998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853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396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