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95988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08424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05460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84357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86155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23565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75374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34600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91500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51539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86318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95948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67801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56581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95990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3901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21016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