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105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5853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534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743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134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498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476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086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013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237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903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715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222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094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739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505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81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