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675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8339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6024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7174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1853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627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1313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824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1145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9295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336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73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6472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