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77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541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843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264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464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405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340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658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901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94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621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907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195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94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996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496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725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