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2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2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999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46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3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28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43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7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2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61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15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820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092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8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4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