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7433250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0274987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0620877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87188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3138374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5690305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2262758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2226539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7307734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8382995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0406562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09421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7761179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6753449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8601999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