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123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78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886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262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936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578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52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120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16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296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69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508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02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384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230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335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90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