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5165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58539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84172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6495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3456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1743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7187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61021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24421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39414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1071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64695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8841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2423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21714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