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9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73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734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58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361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02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87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53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822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242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2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18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36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