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983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895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99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41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94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46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928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240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94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18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82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45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301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40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901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