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96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29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16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6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7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1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65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66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277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7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1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3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23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2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2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30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3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