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551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700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419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243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771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058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617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889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115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231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766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7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093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