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4427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83722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47958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41096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18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89980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74506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37497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43565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57058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72027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48038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95045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