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18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91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23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43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1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51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67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09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99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04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8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5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66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92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89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88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495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