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0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894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0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016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613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993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956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24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218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12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8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116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184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