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9601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23606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35073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17179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60264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84461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44906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24762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2907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15388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7870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6157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06584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37248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95363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