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069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945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341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59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708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578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421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619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961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375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235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008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213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634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928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