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820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0320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1530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575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3779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6363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688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7107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5545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5136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143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636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4368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200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737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7899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4235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