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606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344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801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76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89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66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371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740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598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090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988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99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479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536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872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778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588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