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40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904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41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080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446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085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066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608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412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160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706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962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845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332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42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