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9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89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57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047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2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71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43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73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64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8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9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12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6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