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80634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42501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35409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69170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5751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33059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99690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36857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53912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45050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06631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67810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27103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