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12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03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87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640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96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13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19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76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1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19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153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01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85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4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9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