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45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220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35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95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36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58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15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71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668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456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33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93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13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84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82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108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