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0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44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645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181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78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03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21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021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089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86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64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69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958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898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04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