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61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952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09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154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042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835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705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923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372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365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66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316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376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943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75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364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