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1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103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24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715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506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17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29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70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11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45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53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4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59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