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154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832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6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068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386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820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255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507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890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29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388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819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414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