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0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721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06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820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724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42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91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45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140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15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0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642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76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67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273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