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74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74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02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354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82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0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99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903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746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567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7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11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8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