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780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46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933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046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90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948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348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599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66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896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30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27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64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480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975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358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5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