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64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259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898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89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96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01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236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03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798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514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22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301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917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744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048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324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220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