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457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1816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3916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59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3823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6226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162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1302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4235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1120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347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272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4404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