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739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481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363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371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022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826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607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177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3578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9665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578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0322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462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16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208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