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54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49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38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22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31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17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75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52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017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033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5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9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850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13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726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593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98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