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684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66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29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492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98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611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641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651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083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9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36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27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080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53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63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