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975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712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164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747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983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460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800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238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756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2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91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792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807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