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433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157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37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589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760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932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595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563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888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062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178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000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933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963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169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