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1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346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70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95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41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129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950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60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362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66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894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9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19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