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697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98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817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182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70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287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541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854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025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169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274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188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