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46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67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64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65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20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103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15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759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023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97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37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698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445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4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595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