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761213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32773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354845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121913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966212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243948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347295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917699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683738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952235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91499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096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917144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213645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567166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616329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899258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