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500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974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3461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2947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3908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667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360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4382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2813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4525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1317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5127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8490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8237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0743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