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5285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2442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4073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3349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8173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3181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1908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8958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458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8103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088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829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316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7000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700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1771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2708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