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954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1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535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128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803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462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148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929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40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484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60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344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596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