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437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12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152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536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76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272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856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0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847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155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04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90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76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567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843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61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12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