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706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040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76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674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561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063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199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60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184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257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91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370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665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