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837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982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521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291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748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116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787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218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723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452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048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79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252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114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892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