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935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902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179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385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377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442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960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313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100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499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711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422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234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884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03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