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967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327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654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575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16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317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014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107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648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70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435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567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908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