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706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130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476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800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211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071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795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542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963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560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6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927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77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6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249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937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47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