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30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943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97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31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21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26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225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9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758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00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72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713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