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061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30324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5637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27118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5122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32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3266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0852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2120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64121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829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092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1495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26612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5584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07403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05905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