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191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973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171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207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947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716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281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137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757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154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927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260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638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524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982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