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33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718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485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450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897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65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893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297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30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657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2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800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084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15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85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74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