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4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061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45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220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517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27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534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957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8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53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95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43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39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