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715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868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8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539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484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89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615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01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893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372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681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996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392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414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410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