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22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405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3797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3490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766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167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316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80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4218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9872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950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70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5954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4782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823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3999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995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