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4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52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50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38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73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43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038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3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83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07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36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2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03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89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