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968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623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806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884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678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745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253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26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440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266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353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659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113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