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070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149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79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12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877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435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73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450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015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276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5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9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22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479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10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31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77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