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892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127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422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049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7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496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561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190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32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453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213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316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039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