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424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441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707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428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885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219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305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409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231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822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368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926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982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000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937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