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33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341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59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5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69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36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75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31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832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933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0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792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994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837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78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677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