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581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393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834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737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11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582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43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119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375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63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203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136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270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425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448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982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601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