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364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93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860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083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19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237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074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389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111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220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218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608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47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48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