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6969230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8905965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50343938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88167904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68484687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90225785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33762828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87570499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43539929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78279726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6815007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2971618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08383509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