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73957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018955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42329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330901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839644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150728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065784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817693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236643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556069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22586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98314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64131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