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168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87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992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727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23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98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55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95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90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48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956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42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619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777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480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