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59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599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31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696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47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403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746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400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81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73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223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666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978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