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344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579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838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061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761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475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00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572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270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77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524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911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866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393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670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