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98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065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52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603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067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42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023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227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700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558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48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996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392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98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341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295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95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