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53875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7725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210184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4170109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527790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8363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141122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540236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863445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388681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6480458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9283339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876726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016460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6406306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