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803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48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567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574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755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628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408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83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642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33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4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350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3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70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40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182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33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