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656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343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5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350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77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305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840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029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207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644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24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50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734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