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169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3182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7677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43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9613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1812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1720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968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1522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8435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405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208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5681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8579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797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8263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2186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