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680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244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29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066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394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843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601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965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554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462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309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28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063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247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782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175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