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45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63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51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5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06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94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09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94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40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33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15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4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803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925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49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