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9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22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87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809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07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97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24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4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39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25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78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04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8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146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