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0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811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1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605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010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412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556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471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508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734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569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571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96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564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87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