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20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110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87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455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95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916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33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365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84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19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1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70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93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84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300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97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886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