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801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056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16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26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8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167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667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06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79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96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89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9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4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39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34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219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84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