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65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353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113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57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369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548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16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558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812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353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960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520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01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