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03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210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241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764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267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075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174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658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25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138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470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006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584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