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61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066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03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35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065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195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272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864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130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673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23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356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11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