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283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43614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0701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63021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12906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471732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16882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405977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07721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46096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18247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54540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52872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9977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54971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