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787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07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7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877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473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339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382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634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89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001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43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2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122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