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653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4099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723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825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9071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4121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9797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5206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6089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8065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835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793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4348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