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95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062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255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631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08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91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33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589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2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103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75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75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0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51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