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381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29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672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966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457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060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92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038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377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82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123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394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96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679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872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704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113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