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05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7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35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94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52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597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295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96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44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32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6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6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7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46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37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6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