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80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164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53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674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75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680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398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57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708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65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673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236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613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