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846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690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034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578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901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757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670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191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187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831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337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698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55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606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89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