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288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200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84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292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003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25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965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318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663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62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783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905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080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605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468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