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8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62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464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28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893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84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80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99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118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498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16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49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93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209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50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5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