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39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918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87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151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88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568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4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11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21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005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25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46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189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