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82082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81326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43505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48167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45431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5765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41962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35025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95858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02193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80613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54722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72028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83725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51472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04116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91770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