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430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398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07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323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032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491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7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68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69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536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17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852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53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430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47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