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962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377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727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689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865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119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296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3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292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11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414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339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390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