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130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809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929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054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198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050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217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504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98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308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45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093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156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893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217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