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366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816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212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23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90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27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51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22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0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82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76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6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910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3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13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38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823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