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9357711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32900484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8336126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91106727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14066692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37781440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78566723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15187415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90130922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53483442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3501305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195755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79475075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