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986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479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8430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0687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876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5629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6590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7630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000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172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038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739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2380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