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152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506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456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317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919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143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336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624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428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262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336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958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20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888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894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57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314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