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48532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99030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6102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45757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7146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28314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34879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25486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10951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20646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11844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8224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18757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44169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35158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