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197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360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709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0741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256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081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874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327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719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067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31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68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008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442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244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597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386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