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479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3148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2879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52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625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171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048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256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511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134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786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44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510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015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05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02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157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