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647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349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208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131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249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300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018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746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259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069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818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925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8573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382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331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