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57532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64279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03212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37349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59814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42961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67440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7907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39603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47542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97646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91489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29608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