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147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76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5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18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310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13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980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6449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051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677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588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49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