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1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040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14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599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695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183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126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557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565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6066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45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284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822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137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61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