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88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6952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5453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713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29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641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7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506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053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17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983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421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817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219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440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790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195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