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39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429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77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270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514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17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417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14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064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549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68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28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29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047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104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