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579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820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4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068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22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0019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0782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493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929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248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77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22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705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