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764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717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514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838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807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643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4476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4913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679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380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54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361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227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325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028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043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579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