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731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6271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8843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9823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3199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7162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4453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1563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9512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3193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3371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8734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3199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3787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6318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