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4772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4943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39827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4754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11931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42359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6791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03800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499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9238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106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913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3248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