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4362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995160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36815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3027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8404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84952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97689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1894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1439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620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14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4081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29519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