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40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74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57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52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694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089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35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899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908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266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0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245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024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800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16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96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