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086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779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221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908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388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955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530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130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929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84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610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06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786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421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91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69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154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