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051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6481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1042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85898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5768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1175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341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4229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64330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5484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58567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9540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8963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62196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22644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