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318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016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83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387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108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214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51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056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328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137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584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726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811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702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056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