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45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16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7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4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33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36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88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0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90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93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671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66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24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870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5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