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44581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304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88042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0461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73809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6076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18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28119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977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247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34593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0150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0617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75565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6056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82143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40424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