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4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912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8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195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159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90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02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82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73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25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93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17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342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