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80122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9375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15215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7132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5426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15483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43493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8473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94786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76591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5442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49995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754396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