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6865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02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613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5790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214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4807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5841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653719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6808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7500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050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1937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28819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386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979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31871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5670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