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1218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55128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16124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7150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35288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50219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18635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52938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53034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837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27999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24702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84940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