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92693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342112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647973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628621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591440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000008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244892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675972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213854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761689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839540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972246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571656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177155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52549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