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92049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00219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04308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28770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64146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44262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59197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10388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54891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89408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147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1845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83234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5959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139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