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348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290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18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99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65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440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45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27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563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6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260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6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84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724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70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308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66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