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404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171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7167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4838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8897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1944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3887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1312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5948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7306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803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737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5647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