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156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244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245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363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391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307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758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307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089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183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490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827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113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242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12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