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58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73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54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0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2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1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52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7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0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5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6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57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8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58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78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24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112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