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573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172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506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162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609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7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892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93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907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018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274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079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045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