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830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212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930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575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64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165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807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223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934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296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485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281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705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73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183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019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662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