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7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476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322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262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59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937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51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37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59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500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938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0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64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