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302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044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91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036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553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733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87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808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76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244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576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920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614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584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613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