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6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638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945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71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59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968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90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29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537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00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25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620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61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61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55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1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88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