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8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39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40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0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793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35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4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31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109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37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5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1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67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