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23645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72596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33680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48364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12446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70490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66858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13549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4049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55068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62477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94301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19716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32169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75585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