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27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78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27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43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40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69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86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41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21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14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2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3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83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4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19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748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0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