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13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02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0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4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91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61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98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402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394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3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2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94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56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2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445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