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4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834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4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34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33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67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42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96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6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4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656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34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61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