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2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5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308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704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007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76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6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142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562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35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2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7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81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