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088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701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690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218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632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745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627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219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156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049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97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824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548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612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306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