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8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68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40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64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52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8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8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34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1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7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36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72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4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48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2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