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2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691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131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736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045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61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452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804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665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799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934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44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718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122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986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