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892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013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632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696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37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888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908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559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537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742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218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18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138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