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586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69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406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914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357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783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801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85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7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9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39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955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123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65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137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86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