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41551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67205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66388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65977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72005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35985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8179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7794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38853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69227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68463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47442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27804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3271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1166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