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336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971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6890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9529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9463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3870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7108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2972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705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6018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492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090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8820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