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12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76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33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300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77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73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6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929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252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08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26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026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16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617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83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406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33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