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73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72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028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88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765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15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16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87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134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67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825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148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75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15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534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