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994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335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448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368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13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897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00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457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69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028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005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760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662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352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922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