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021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298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061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680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470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797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427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97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39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103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534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843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329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