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27735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07277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03628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99522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47373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72081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57512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05467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65820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36967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20769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96631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00377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61513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18346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91531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67994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