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086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211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97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38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062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78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218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254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145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143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716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462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954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