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585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47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886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436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37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66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665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836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027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493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480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392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771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26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499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955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562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