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579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871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871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47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200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503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720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68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150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2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83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06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089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065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16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232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