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472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603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127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326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379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8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16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13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274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670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402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093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506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884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73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