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36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712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700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669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601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080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556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377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47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259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824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14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642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867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537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