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904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473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823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66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770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886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356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425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866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13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42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231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628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