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052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90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72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846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565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046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82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884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256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231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897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267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616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089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034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091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513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