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937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48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348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82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42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6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38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480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238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000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7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68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70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