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33000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60373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61003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90790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18643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93464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91471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20742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03975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46850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84621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4783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37775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65932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41984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13249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12055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