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580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618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700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938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921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569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44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881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726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321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586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094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123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695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238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811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20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