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4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62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0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05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02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84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44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1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08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2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050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5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81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