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2670486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99892439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31940540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765535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97374005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19871270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69573440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4926989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98377676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7816057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43081997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54709154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0554447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86762116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60702311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