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5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942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117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25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080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59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53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225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238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26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63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5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358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122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50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