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7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70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483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361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096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829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666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684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566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140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724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43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030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