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49891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58943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44837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08487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87922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68850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66739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06691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25917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04186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66956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47351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57731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30997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75941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31867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75336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