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995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611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37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861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501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344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485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864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684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291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009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178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815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