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897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170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221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913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348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787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046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191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806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218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954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253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715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122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217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