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7566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9115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8625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2410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2151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5785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7188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4251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0891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5926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334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880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9860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7648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8209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7743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1570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