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20890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65171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46356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96789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62890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16346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17683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20939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75312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41837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05319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95530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88089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46543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16650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