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435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29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25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91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69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29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31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76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564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60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96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83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08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