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60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971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036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546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927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124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155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196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838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534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789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182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569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102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142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