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51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42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90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581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56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32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82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507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3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4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83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8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041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36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61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28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