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518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512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244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83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51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941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8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390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39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267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38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436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341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