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401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138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587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05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249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439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20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044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264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961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271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0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285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08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72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