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403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144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022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331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363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1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687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436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298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252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059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691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618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743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556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44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881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