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6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422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243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878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96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099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90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473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223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538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621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875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