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140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406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93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54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29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354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9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309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115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09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880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276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27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753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54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926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975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