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487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37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6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725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270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18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759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792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333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12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097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427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188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807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47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