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5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91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585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67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2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16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876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60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83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35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14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8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23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