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570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898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828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980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17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215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963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980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527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747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966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265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533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