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879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410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66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9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86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104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192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209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095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366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042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731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762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98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05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