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76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100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056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50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336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933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02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32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792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981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61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987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937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983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48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037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140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