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02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4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7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022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3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331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67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9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95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4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1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78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