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317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472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9828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755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5255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448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271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3297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34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583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818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583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597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68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282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789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