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857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778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292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520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539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008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355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225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284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426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805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427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551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