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16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105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98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41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97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04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2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592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11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52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6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67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36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33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8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69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62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