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1822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7653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6401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4100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42314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98514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12711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2363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8163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90853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9841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46007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63697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76906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66006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