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3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901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184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3700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775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3754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655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206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105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082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663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071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591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390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20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