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985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836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05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861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693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763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799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163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815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305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17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248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695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110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231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505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906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