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36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5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562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833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497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823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252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362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72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340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947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15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20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98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138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