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97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10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529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381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809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545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001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414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99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07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04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83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933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