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7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3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757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29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927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704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54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433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07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359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960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29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34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80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1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