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706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928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707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02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356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390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929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00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797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370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600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383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011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923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130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848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508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