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751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7224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6777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2087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4669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7375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3303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5738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8073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262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477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7007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9444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