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6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916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934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924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917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641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375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29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111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972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678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618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930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