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810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090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899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5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20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829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86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34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91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696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28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87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72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660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60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22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