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0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279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9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47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5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744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189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28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47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62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88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1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51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