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663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732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773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418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97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79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74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259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140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220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05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978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77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108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575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188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870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