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539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31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397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542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1383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976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193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3479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838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446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664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887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7122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072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532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