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1894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82529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97013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45540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58828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11942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13428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25561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59803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49360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94557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39383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24697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15576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02208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