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9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47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6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86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78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603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73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53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001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4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02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02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989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865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66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