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41202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35594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43515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63207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0162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87889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99834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48288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84370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06670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02432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49480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45953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49971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09420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28655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35658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