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6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182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271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55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73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14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18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18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89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656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8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6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601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