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337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23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398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321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81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819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278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870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750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501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539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779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793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013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986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