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62944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76809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27971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44676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69011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71017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59021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39417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05130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47686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55378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63656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99369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71044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72075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39912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20301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