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0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26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16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84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41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09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264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83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02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63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8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1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969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