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60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24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26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663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3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4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16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62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51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08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96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745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9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2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93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