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275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971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881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207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67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21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321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919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714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607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267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948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60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067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755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700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357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