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3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90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85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21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69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49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906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884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33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77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52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