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163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981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583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662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68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26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590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068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141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117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042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563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566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787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174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