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56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930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282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36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88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3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25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6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88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34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8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01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6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