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19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518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825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52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973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622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269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499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49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590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509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433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489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74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901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