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22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776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286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004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58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847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870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210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72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889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3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21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70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110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877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742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703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