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65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432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36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57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97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52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626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496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863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538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809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751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11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106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87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