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591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438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847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94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515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650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791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143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103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767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812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662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437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50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360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323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