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138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26369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3225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6184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4985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3824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8227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2650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24048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0046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2583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78485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2123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9364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739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