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68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777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076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92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57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616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836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09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31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863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0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82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