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96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3074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179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648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785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390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729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4539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086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982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668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142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283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