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324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437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933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586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000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240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976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054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03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851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554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847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410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715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037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249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265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