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09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57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99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171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64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80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1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48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72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52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3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3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231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