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976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6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03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356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257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244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143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035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614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330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472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098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160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