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8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83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09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37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7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1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58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55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82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728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027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7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46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70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80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