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99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70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9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04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05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045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99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07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80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08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821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21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24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76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