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557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355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78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06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982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887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293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597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002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911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70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657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917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093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90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430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278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