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1996883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75831726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29390966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73006166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39737081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06708494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6688333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70655722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51347337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71072718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46138955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83016099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65091100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52848634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90278604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