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909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304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98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7075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363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397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6138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360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331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831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723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982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202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672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206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3378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032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