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7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32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90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72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765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172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5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995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17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32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34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74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157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88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47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