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937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8271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849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650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8405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5222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268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0760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904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4968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46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973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863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