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11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908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189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910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154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998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40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763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597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034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135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25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234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