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4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3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97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07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505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7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43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581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941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88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2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5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06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0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97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79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16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