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2401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9534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5176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792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602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0510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85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6172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3207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6518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287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322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7009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6784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8332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8478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6172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