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08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06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173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230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584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32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17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35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24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377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91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18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93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87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59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