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03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415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019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72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4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30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40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03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61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28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44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0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67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