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683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7898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701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186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658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210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832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247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366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221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615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477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53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5384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767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