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226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0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15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936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58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69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87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13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43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134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8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796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41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97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09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07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70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