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58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746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899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142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541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79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701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2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966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777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639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48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43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