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8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57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2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06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44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6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50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02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62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3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3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2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89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42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68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06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