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05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375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050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873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4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746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027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390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646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866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10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355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445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77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888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