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75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684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41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80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619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44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547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56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505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70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1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11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300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457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297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29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827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