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969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31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638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128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135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019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426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417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215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055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526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708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723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