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37410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11514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6420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64629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34536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217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78558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58011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33531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42197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81162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84883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85933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