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15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719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020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385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135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768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016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361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329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010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506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910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320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38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63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