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30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494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286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717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65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791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22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834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25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204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263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996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218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81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580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69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178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