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7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25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81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368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7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182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568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292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182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32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908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3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19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