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513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309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061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212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173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774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908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597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078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717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304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296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751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684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260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