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161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78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321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648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291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714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628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582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906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992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00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418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735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