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75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61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76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5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603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6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12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967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8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908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454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7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84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33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82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