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527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206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441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754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023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373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800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09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492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302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712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881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451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729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926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519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634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