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494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7555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88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1798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101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819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0924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900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7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7125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906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421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1459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3681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8381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0238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7157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