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01350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7958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6488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676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74715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4487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16009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5974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12949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38365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1428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5754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9160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