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28253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442451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338595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673376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211689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806257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517538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147861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797829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686114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42236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89001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001601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