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307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34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40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02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62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00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13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807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11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506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75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80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06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58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802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