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3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4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99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94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05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253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96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3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7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38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79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53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23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82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