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55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63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156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58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78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52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50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5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53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67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98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8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85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509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13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009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07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