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9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615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9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111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134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116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21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567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706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41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891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267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293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