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77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834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20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9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07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08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74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524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91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4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9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55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823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44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27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04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