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047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959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92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260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5188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193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916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952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536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840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132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031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729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424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158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