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875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8619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7901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6809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1491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1518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7840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8743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2944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5429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872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598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5122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7453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2148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871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8522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