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973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01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307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27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947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956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027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383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066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796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900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728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