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719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323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22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74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06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577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525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020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160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6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354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60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49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04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91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