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92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59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50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86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93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96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37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19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279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64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87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35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363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31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5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523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36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