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89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200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59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67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07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44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968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33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89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223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0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8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14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27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