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521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703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812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6423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6248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822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5253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274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9150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566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383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74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492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