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05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70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92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0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5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1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13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63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09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63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1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6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59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9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07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20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