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61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892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60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983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177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52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84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85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18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64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690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69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117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943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2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