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22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54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59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2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98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09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44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80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57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25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4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38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