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671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975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22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579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800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375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753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064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997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470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084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554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781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