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953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330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237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501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047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897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830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206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587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154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491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365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343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658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306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