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67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366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9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37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944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296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521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9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78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29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2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2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116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31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39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56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67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