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401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523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30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88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62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403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02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126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483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257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50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68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193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56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70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911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7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