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267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62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19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1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549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62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3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39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02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0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65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74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6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27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64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57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7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