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32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24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80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13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596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193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3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69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57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55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78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953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575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