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116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8952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111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2464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8461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8419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150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8158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9779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5920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401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398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4651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