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95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71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33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56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659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810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33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577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45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79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76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761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67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927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34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