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92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353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23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409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35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276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725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24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664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582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39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494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13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55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146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