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19910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57050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49001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19203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01443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90014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29956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17298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68683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99057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77105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88769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47681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35972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72591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