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750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943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537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25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58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36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130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796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05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41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808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20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37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460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018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37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91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