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18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68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1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743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39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63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41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32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7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63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2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6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00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