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856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144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350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077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745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598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720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897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904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205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066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936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807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