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23734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82417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