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93048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98379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15690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85601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88910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59562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34376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37786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88740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38805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93271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16521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93628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26900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88369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