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329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05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103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51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4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189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999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367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399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777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212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689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448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827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742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