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00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45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89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55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38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1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420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31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37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69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2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2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07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55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47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42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73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