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280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9242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3051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2777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622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3321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900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6824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2783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6942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7889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384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1739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