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17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82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705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97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37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23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67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676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034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309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7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765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88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4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71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738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762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