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79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722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666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300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788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937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259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487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301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903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31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029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405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538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103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583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296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