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41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14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612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842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506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825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2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4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94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94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26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42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911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012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835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