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7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7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50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19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04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084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125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07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14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83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81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1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1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