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13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00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2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00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349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442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787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61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050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757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2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540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398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47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419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700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039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