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4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63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54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66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43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51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3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21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16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374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66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95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33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