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819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612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1212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3969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440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3173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4296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8529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8364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9679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217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439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9637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