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255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791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118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96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429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843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155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013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896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42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630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241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822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39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124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