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363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460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039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838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183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748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193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398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823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735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454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035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583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