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01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678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870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818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718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377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071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957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481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729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378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955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081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223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31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518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544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