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960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095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129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111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678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212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599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754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262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401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623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665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39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43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945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