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50619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89927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59850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8246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79020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41328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33868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59063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96060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92233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35998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87369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70748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04023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59284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83352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29402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