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1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48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90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10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938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618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82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2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902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46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56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9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75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