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81733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1739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17928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22348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99641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2210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93034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98764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8502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81633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37663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52890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33103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80999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04296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79057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32185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