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811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446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038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461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921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084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22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980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875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527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744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503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562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