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058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804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321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267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7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88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65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34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933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325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991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473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448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209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929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288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