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671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0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968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626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993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230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720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527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230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704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582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503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27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928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890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351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462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