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8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5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04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336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88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35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491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68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74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3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4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7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71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