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612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112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417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714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98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680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99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785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559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511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03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1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72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