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809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279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028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1316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490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602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849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29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277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608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343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523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2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