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397431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357914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