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946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748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55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013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55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254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62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14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69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45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971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409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90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89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737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