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596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009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954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9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249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192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430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159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133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189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68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487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838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293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457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677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765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