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8473281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39233869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45840206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51526063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40602467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02658838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34631813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06285339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94869345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8601349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33440814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22807257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39097836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5827160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3581920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