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1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2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348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66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298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398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77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32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91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6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059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7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742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668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66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