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872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799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900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416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0274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015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573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606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2105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992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710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776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53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291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792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